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коллеги! Друзья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российский Профсоюз образования совместно с отраслевым пенсионным фондом «Образование и наука»  в рамках повышения финансовой грамотности работников образования в части их пенсионного обеспечения  проводит 01 – 25 июня с.г. акц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циальная инициатива</w:t>
      </w:r>
      <w:r>
        <w:rPr>
          <w:rFonts w:cs="Tahoma" w:ascii="Tahoma" w:hAnsi="Tahoma"/>
          <w:b/>
          <w:color w:val="333333"/>
          <w:sz w:val="20"/>
          <w:szCs w:val="20"/>
        </w:rPr>
        <w:t xml:space="preserve"> "</w:t>
      </w:r>
      <w:r>
        <w:rPr>
          <w:rFonts w:cs="Times New Roman" w:ascii="Times New Roman" w:hAnsi="Times New Roman"/>
          <w:b/>
          <w:sz w:val="28"/>
          <w:szCs w:val="28"/>
        </w:rPr>
        <w:t>Поделись знанием!"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акции: объединение усилий  членов Профсоюза на решение социальных проблем работников  образования через активизацию их участия в реальных общественно-значимых мероприятия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акции: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казание помощи профсоюзными активистами, которые  обладают достаточными знаниями   в области пенсионного обеспечения, осмысленно выбрали путь увеличения пенсии посредством сохранения и приумножения накопительной пенсии и  застрахованы в отраслевом  пенсионном фонде «Образование и наука»,  коллегам,  друзьям в определении своего пенсионного будущег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участию в акции приглашаются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се неравнодушные и социально активные людн</w:t>
      </w:r>
      <w:r>
        <w:rPr>
          <w:rFonts w:cs="Times New Roman" w:ascii="Times New Roman" w:hAnsi="Times New Roman"/>
          <w:sz w:val="28"/>
          <w:szCs w:val="28"/>
        </w:rPr>
        <w:t xml:space="preserve">, профсоюзные активисты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сех категорий образовательных организаций, члены Советов молодых педагогов первичных, районных и городских организаций Профсоюза, студенческий профакти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астие в акции добровольное!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 итогам акции профсоюзный активист, привлекший максимальное количество коллег  к выбору варианта сохранения и приумножения накопительной пенсии  и оказавший  помощь в оформлении документов награждается  (по своему  выбору) путёвкой  на первый Всероссийский  летний профсоюзный тренинг - лагерь, который пройдёт 09-21 июля 2014 года в Крыму на базе пансионата «Жемчужина» (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приложение 1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)  или  денежной премией в размере стоимости путёвки (Двадцать тысяч рублей)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Что нужно делать тому, кто решил стать  участником </w:t>
      </w:r>
      <w:r>
        <w:rPr>
          <w:rFonts w:cs="Times New Roman" w:ascii="Times New Roman" w:hAnsi="Times New Roman"/>
          <w:b/>
          <w:sz w:val="28"/>
          <w:szCs w:val="28"/>
        </w:rPr>
        <w:t>акции «Социальная инициатива</w:t>
      </w:r>
      <w:r>
        <w:rPr>
          <w:rFonts w:cs="Tahoma" w:ascii="Tahoma" w:hAnsi="Tahoma"/>
          <w:b/>
          <w:color w:val="333333"/>
          <w:sz w:val="20"/>
          <w:szCs w:val="20"/>
        </w:rPr>
        <w:t xml:space="preserve"> "</w:t>
      </w:r>
      <w:r>
        <w:rPr>
          <w:rFonts w:cs="Times New Roman" w:ascii="Times New Roman" w:hAnsi="Times New Roman"/>
          <w:b/>
          <w:sz w:val="28"/>
          <w:szCs w:val="28"/>
        </w:rPr>
        <w:t>Поделись знанием!"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титься в свою  региональную (межрегиональную) организацию Профсоюза с  заявлением об участии в акции и получить анкеты и  (если необходимо) материалы (презентация, рекламная продукция)   отраслевого  пенсионного фонда «Образование и наука»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чание:</w:t>
      </w:r>
      <w:r>
        <w:rPr>
          <w:rFonts w:cs="Times New Roman" w:ascii="Times New Roman" w:hAnsi="Times New Roman"/>
          <w:sz w:val="28"/>
          <w:szCs w:val="28"/>
        </w:rPr>
        <w:t xml:space="preserve">  для вашего удобства заявить об   участии в акции можно   по электронной почте (в свободной форме) или  по телефонам  вашей областной, краевой или республиканской организации, а также сообщить о своем участии в Фонд, направив сообщение в произвольной форме  на адрес </w:t>
      </w:r>
      <w:r>
        <w:rPr>
          <w:rFonts w:cs="Times New Roman" w:ascii="Times New Roman" w:hAnsi="Times New Roman"/>
          <w:sz w:val="28"/>
          <w:szCs w:val="28"/>
          <w:lang w:val="en-US"/>
        </w:rPr>
        <w:t>info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npfo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. Анкеты отраслевого пенсионного фонда «Образование и наука»  </w:t>
      </w:r>
      <w:r>
        <w:rPr>
          <w:rFonts w:cs="Times New Roman" w:ascii="Times New Roman" w:hAnsi="Times New Roman"/>
          <w:i/>
          <w:sz w:val="28"/>
          <w:szCs w:val="28"/>
        </w:rPr>
        <w:t>(приложение 2)</w:t>
      </w:r>
      <w:r>
        <w:rPr>
          <w:rFonts w:cs="Times New Roman" w:ascii="Times New Roman" w:hAnsi="Times New Roman"/>
          <w:sz w:val="28"/>
          <w:szCs w:val="28"/>
        </w:rPr>
        <w:t xml:space="preserve"> размножить самостоятельно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нформировать  коллег о формах и способах увеличения и приумножения пенсии, предложить им  вариант перевода накопительной пенсии в отраслевой пенсионный фонд «Образование и наука», помочь им заполнить анкетные данные для подготовки пакета документов и передать анкеты в  региональную (межрегиональную) организацию профсоюза для получения завереннных бланков договоров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чание:</w:t>
      </w:r>
      <w:r>
        <w:rPr>
          <w:rFonts w:cs="Times New Roman" w:ascii="Times New Roman" w:hAnsi="Times New Roman"/>
          <w:sz w:val="28"/>
          <w:szCs w:val="28"/>
        </w:rPr>
        <w:t xml:space="preserve"> для вашего удобства анкеты можно отсканировать и  передать  по электронной почте и затем получить заверенные  бланки договоров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 получения заверенных бланков договоров организовать   передачу договоров в  отделения ПФР вашего региона. Для этого  вам   необходимо  вместе  с коллегами, имеющими на руках бланк заверенного договора, паспорт, пенсионное свидетельство (СНИЛС)  обратиться в отделения ПФР вашего региона, помочь написать заявление о переводе накопительной пенсии и получить расписку от сотрудников ПФР о приёме заявл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полученных расписок передать  до 25 июня 2014 года (можно   в сканированном виде по электронной почте) в региональную (межрегиональную) организацию Профсоюз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гиональные (межрегиональные) организации Профсоюза направляют до 28 июня 2014 года  в отраслевой пенсионный фонд «Образование и наука»,  отчёт об участии в акции </w:t>
      </w:r>
      <w:r>
        <w:rPr>
          <w:rFonts w:cs="Times New Roman" w:ascii="Times New Roman" w:hAnsi="Times New Roman"/>
          <w:i/>
          <w:sz w:val="28"/>
          <w:szCs w:val="28"/>
        </w:rPr>
        <w:t>(приложение 3</w:t>
      </w:r>
      <w:r>
        <w:rPr>
          <w:rFonts w:cs="Times New Roman" w:ascii="Times New Roman" w:hAnsi="Times New Roman"/>
          <w:sz w:val="28"/>
          <w:szCs w:val="28"/>
        </w:rPr>
        <w:t>)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трудники отраслевого пенсионного фонда «Образование и наука»   после проверки полученных документов подводят итоги акции  в срок до 2 июля 2014г. Итоги акции публикуются на сайте Общероссийского Профсоюза образования, сайте Фонда и в газете «Мой Профсоюз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бедитель акции  оповещается о своей победе не позднее 03 июля 2014 года и награждаетс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по своему  выбору) путёвкой  на первый Всероссийский  летний профсоюзный тренинг - лагерь, который пройдёт 09-21 июля 2014 года в Крыму на базе пансионата «Жемчужина» или  денежной премией в размере стоимости путёвки  (Двадцать тысяч рублей).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w:r>
        <w:br w:type="page"/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 1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ий летний профсоюзный тренинг-лагерь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9-21 июля 2014 года, Крым, пансионат «Жемчужина»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тренинг-лагеря: подготовка тьютеров-лекторов из числа профсоюзного актива региональных (межрегиональных) организаций Профсоюза для организации и проведения профсоюзного обучения на местах.                  </w:t>
      </w:r>
    </w:p>
    <w:p>
      <w:pPr>
        <w:pStyle w:val="Normal"/>
        <w:spacing w:before="120" w:after="20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, успешно прошедшие программу и сдавшие выпускной экзамен (формат: проведение авторского мини-тренинга по профсоюзной тематике) получают именной сертификат и приглашение к сотрудничеству с учебным центром ЦС Профсоюза «Гармония-профцентр».</w:t>
      </w:r>
    </w:p>
    <w:p>
      <w:pPr>
        <w:pStyle w:val="Normal"/>
        <w:spacing w:before="120" w:after="20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учебу в тренинг-лагерь приглашаются председатели и члены профсоюзных комитетов всех категорий образовательных организаций, Советов молодых педагогов первичных, районных и городских организаций Профсоюза, студенческий профактив. Возраст участников – неограничен. Участие за счет направляющей организации или участников. Стоимость – 19 800 рублей (обучение, проживание </w:t>
        <w:br/>
        <w:t xml:space="preserve">в 2-местных номерах, 3-разовое питание, культурная программа). </w:t>
      </w:r>
    </w:p>
    <w:p>
      <w:pPr>
        <w:pStyle w:val="Normal"/>
        <w:spacing w:before="120" w:after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 работы тренинг-лагеря:</w:t>
      </w:r>
    </w:p>
    <w:p>
      <w:pPr>
        <w:pStyle w:val="Style23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9 июля 2014 г. – с 13:00 – заезд,</w:t>
      </w:r>
    </w:p>
    <w:p>
      <w:pPr>
        <w:pStyle w:val="Style23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0 – 20 июля 2014 г. – работа;</w:t>
      </w:r>
    </w:p>
    <w:p>
      <w:pPr>
        <w:pStyle w:val="Style23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1 июля 2014 г. – отъезд до 12:00</w:t>
      </w:r>
    </w:p>
    <w:p>
      <w:pPr>
        <w:pStyle w:val="Style23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yle23"/>
        <w:jc w:val="center"/>
        <w:rPr/>
      </w:pPr>
      <w:r>
        <w:rPr>
          <w:rFonts w:eastAsia="Times New Roman"/>
          <w:sz w:val="28"/>
          <w:szCs w:val="28"/>
          <w:lang w:eastAsia="ru-RU"/>
        </w:rPr>
        <w:t>Место проведение тренинг-лагеря: пансионат с лечением «Жемчужина»</w:t>
      </w:r>
    </w:p>
    <w:p>
      <w:pPr>
        <w:pStyle w:val="Style23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/>
        <w:ind w:first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нсионат с лечением «Жемчужина» расположен на Южном берегу Крыма, в центре курортного города Алушта, в десятке минут ходьбы от моря (800 м). Современная здравница, построенная в 2000 году, принадлежит Российскому государственному университету нефти и газа им. Н.М. Губкина. </w:t>
      </w:r>
    </w:p>
    <w:p>
      <w:pPr>
        <w:pStyle w:val="Normal"/>
        <w:shd w:fill="FFFFFF" w:val="clear"/>
        <w:spacing w:lineRule="atLeast" w:line="360"/>
        <w:ind w:first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тырехэтажный корпус пансионата с одно-двухместными однокомнатными номерами «стандарт» и «полулюкс» и двухкомнатными «люксами» окружен зеленью. Район Алушты, в котором он располагается, - тихое и уютное место на горном склоне, с которого открывается превосходный вид на безбрежье Черного моря. </w:t>
      </w:r>
    </w:p>
    <w:p>
      <w:pPr>
        <w:pStyle w:val="Normal"/>
        <w:shd w:fill="FFFFFF" w:val="clear"/>
        <w:spacing w:lineRule="atLeast" w:line="360"/>
        <w:ind w:firstLine="2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яж пансионата – собственный мелко галечный оборудованный (лежаки, тенты, душевые), в 1200 м от корпуса. Доставка на пляж  производится микроавтобусами в течение всего дня. Работает прокат бананов, скутеров, катеров, катамаранов, водных лыж. </w:t>
      </w:r>
    </w:p>
    <w:p>
      <w:pPr>
        <w:pStyle w:val="Normal"/>
        <w:shd w:fill="FFFFFF" w:val="clear"/>
        <w:spacing w:lineRule="atLeast" w:line="360"/>
        <w:ind w:first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ание – трехразовое в столовой «Жемчужины» по заказному меню. На территории работают ресторан, бар, экскурсионное бюро, парикмахерская. Платные услуги оказывают сауна, бильярд, охраняемая стоянка автомобилей. Пансионат "Жемчужина" специализируется на лечен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дыхания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рно-двигательный аппара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вная система;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щеварительная система.</w:t>
      </w:r>
    </w:p>
    <w:p>
      <w:pPr>
        <w:pStyle w:val="Style23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оезд до пансионата «Жемчужина»:</w:t>
      </w:r>
    </w:p>
    <w:p>
      <w:pPr>
        <w:pStyle w:val="Style23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от аэропорта города Симферополя троллейбус или маршрутное такси до ж/д вокзала г. Симферополя, далее маршрутное такси или троллейбус в сторону Алушты до остановки «Школа № 2», далее  150 метров пешком. </w:t>
      </w:r>
    </w:p>
    <w:p>
      <w:pPr>
        <w:pStyle w:val="Style23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 НПФ «Образование и нау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Страхового пенсионного свидетельства   _____. _____. _____. 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 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я         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ство 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 Имя Отчество при рождении _______________________________________ 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ождения 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рождения (по паспорту)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серия __________ номер 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 выдан 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 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регистрации (индекс) 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фактического проживания 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 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омашний, мобильный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  <w:t>Предыдущий страховщик ПФР или НПФ__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                        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(нужное подчеркнуть)</w:t>
      </w:r>
    </w:p>
    <w:p>
      <w:pPr>
        <w:pStyle w:val="Normal"/>
        <w:ind w:left="720" w:hanging="0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</w:r>
      <w:r>
        <w:br w:type="page"/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 3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чет об участии в акци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Социальная инициатива</w:t>
      </w:r>
      <w:r>
        <w:rPr>
          <w:rFonts w:cs="Tahoma" w:ascii="Tahoma" w:hAnsi="Tahoma"/>
          <w:b/>
          <w:color w:val="333333"/>
          <w:sz w:val="20"/>
          <w:szCs w:val="20"/>
        </w:rPr>
        <w:t xml:space="preserve"> "</w:t>
      </w:r>
      <w:r>
        <w:rPr>
          <w:rFonts w:cs="Times New Roman" w:ascii="Times New Roman" w:hAnsi="Times New Roman"/>
          <w:b/>
          <w:sz w:val="28"/>
          <w:szCs w:val="28"/>
        </w:rPr>
        <w:t>Поделись знанием!"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</w:t>
      </w:r>
      <w:r>
        <w:rPr/>
        <w:t>ция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участника ак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боты (должность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ереданных в ПФР договоров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8"/>
                <w:szCs w:val="28"/>
              </w:rPr>
              <w:endnoteReference w:id="2"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Должность___________________________  Подпись</w:t>
      </w:r>
      <w:r>
        <w:rPr>
          <w:rFonts w:cs="Times New Roman" w:ascii="Times New Roman" w:hAnsi="Times New Roman"/>
          <w:i/>
          <w:sz w:val="28"/>
          <w:szCs w:val="28"/>
        </w:rPr>
        <w:t xml:space="preserve">________________ </w:t>
      </w:r>
    </w:p>
    <w:sectPr>
      <w:endnotePr>
        <w:numFmt w:val="lowerRoman"/>
      </w:end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200"/>
        <w:rPr/>
      </w:pPr>
      <w:r>
        <w:rPr>
          <w:rStyle w:val="EndnoteCharacters"/>
        </w:rPr>
        <w:endnoteRef/>
      </w:r>
      <w:r>
        <w:rPr/>
        <w:t xml:space="preserve">  </w:t>
      </w:r>
      <w:r>
        <w:rPr/>
        <w:t>Копии расписок прилагаются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6:40:00Z</dcterms:created>
  <dc:creator>SMenshikova</dc:creator>
  <dc:description/>
  <cp:keywords/>
  <dc:language>en-US</dc:language>
  <cp:lastModifiedBy>Михайлова Наталья Викторовна</cp:lastModifiedBy>
  <dcterms:modified xsi:type="dcterms:W3CDTF">2014-05-30T07:32:00Z</dcterms:modified>
  <cp:revision>4</cp:revision>
  <dc:subject/>
  <dc:title/>
</cp:coreProperties>
</file>